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</w:t>
      </w:r>
    </w:p>
    <w:p>
      <w:pPr>
        <w:pStyle w:val="Normal"/>
        <w:rPr/>
      </w:pPr>
      <w:r>
        <w:rPr/>
        <w:tab/>
        <w:t>A, B, C, D et E sont situés sur un même axe gradué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375</wp:posOffset>
                </wp:positionH>
                <wp:positionV relativeFrom="paragraph">
                  <wp:posOffset>138430</wp:posOffset>
                </wp:positionV>
                <wp:extent cx="3155950" cy="5410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541080"/>
                          <a:chOff x="0" y="0"/>
                          <a:chExt cx="3156120" cy="54108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31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5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10.9pt;width:248.45pt;height:42.65pt" coordorigin="125,218" coordsize="4969,853">
                <v:line id="shape_0" from="125,644" to="5094,64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09,502" to="409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6;top:2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;top:78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7,502" to="977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5;top:2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;top:78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03,502" to="1403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1;top:2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78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7,502" to="2397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55;top:2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78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69,502" to="4669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27;top:2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5;top:78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er les distances suivante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4"/>
        <w:gridCol w:w="1559"/>
        <w:gridCol w:w="284"/>
        <w:gridCol w:w="1559"/>
        <w:gridCol w:w="284"/>
        <w:gridCol w:w="567"/>
      </w:tblGrid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.....) –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.....) +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D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.....) –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.....) +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B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 –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 +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 –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 +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C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 –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 +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2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Placer </w:t>
      </w:r>
      <w:r>
        <w:rPr>
          <w:u w:val="single"/>
        </w:rPr>
        <w:t>approximativement</w:t>
      </w:r>
      <w:r>
        <w:rPr/>
        <w:t xml:space="preserve"> sur l’axe les points 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(+57)</w:t>
        <w:tab/>
        <w:tab/>
        <w:tab/>
        <w:t>B(-67)</w:t>
        <w:tab/>
        <w:tab/>
        <w:tab/>
        <w:t>C(-3)</w:t>
      </w:r>
    </w:p>
    <w:p>
      <w:pPr>
        <w:pStyle w:val="Normal"/>
        <w:jc w:val="center"/>
        <w:rPr/>
      </w:pPr>
      <w:r>
        <w:rPr/>
        <w:t>D(-5)</w:t>
        <w:tab/>
        <w:tab/>
        <w:tab/>
        <w:t>E(+11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5415</wp:posOffset>
                </wp:positionV>
                <wp:extent cx="3246120" cy="541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541080"/>
                          <a:chOff x="0" y="0"/>
                          <a:chExt cx="3246120" cy="54108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32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1.45pt;width:255.55pt;height:42.6pt" coordorigin="1,229" coordsize="5111,852">
                <v:line id="shape_0" from="1,655" to="5112,6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415,513" to="2415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3;top:2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7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</w:r>
      <w:r>
        <w:rPr/>
        <w:t xml:space="preserve"> Calculer les distance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4"/>
        <w:gridCol w:w="1559"/>
        <w:gridCol w:w="284"/>
        <w:gridCol w:w="1559"/>
        <w:gridCol w:w="284"/>
        <w:gridCol w:w="567"/>
      </w:tblGrid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B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C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D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E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C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D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E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D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E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.</w:t>
      </w:r>
      <w:r>
        <w:rPr/>
        <w:t xml:space="preserve"> Quel est le milieu de [AB] ? Pourquoi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.</w:t>
      </w:r>
      <w:r>
        <w:rPr/>
        <w:t xml:space="preserve"> Quel est le point le plus proche de C ? Pourquoi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A est-il le milieu de [CE] ? Pourquoi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3.3</w:t>
      </w:r>
    </w:p>
    <w:p>
      <w:pPr>
        <w:pStyle w:val="Normal"/>
        <w:rPr/>
      </w:pPr>
      <w:r>
        <w:rPr/>
        <w:tab/>
        <w:t>Sur un axe gradué, on a les points suivants 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(+5,04)</w:t>
        <w:tab/>
        <w:t>B(-4,622)</w:t>
        <w:tab/>
        <w:t>C(+0,209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a.</w:t>
      </w:r>
      <w:r>
        <w:rPr/>
        <w:t xml:space="preserve"> Placer approximativement ces points sur l’ax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71755</wp:posOffset>
                </wp:positionV>
                <wp:extent cx="3246120" cy="54102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541080"/>
                          <a:chOff x="0" y="0"/>
                          <a:chExt cx="3246120" cy="54108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32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5.65pt;width:255.55pt;height:42.6pt" coordorigin="-17,113" coordsize="5111,852">
                <v:line id="shape_0" from="-17,539" to="5094,53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97,397" to="2397,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55;top:1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5;top:6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</w:r>
      <w:r>
        <w:rPr/>
        <w:t xml:space="preserve"> Calculer les distances AC et BC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4"/>
        <w:gridCol w:w="4253"/>
      </w:tblGrid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</w:t>
      </w:r>
      <w:r>
        <w:rPr/>
        <w:t xml:space="preserve"> Que peut-on dire alors du point C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4</w:t>
      </w:r>
    </w:p>
    <w:p>
      <w:pPr>
        <w:pStyle w:val="Normal"/>
        <w:rPr/>
      </w:pPr>
      <w:r>
        <w:rPr/>
        <w:tab/>
        <w:t>Sur un axe gradué, on a les points suivants 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(-2 023)</w:t>
        <w:tab/>
        <w:t>B(+1 672)</w:t>
        <w:tab/>
        <w:t>C(-175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a.</w:t>
      </w:r>
      <w:r>
        <w:rPr/>
        <w:t xml:space="preserve"> Placer approximativement ces points sur l’ax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95</wp:posOffset>
                </wp:positionH>
                <wp:positionV relativeFrom="paragraph">
                  <wp:posOffset>71755</wp:posOffset>
                </wp:positionV>
                <wp:extent cx="3246120" cy="54102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541080"/>
                          <a:chOff x="0" y="0"/>
                          <a:chExt cx="3246120" cy="54108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32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5.65pt;width:255.55pt;height:42.6pt" coordorigin="-17,113" coordsize="5111,852">
                <v:line id="shape_0" from="-17,539" to="5094,53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97,397" to="2397,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55;top:1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5;top:6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</w:r>
      <w:r>
        <w:rPr/>
        <w:t xml:space="preserve"> </w:t>
        <w:tab/>
        <w:t xml:space="preserve">Lequel des points A ou B est-il </w:t>
      </w:r>
      <w:r>
        <w:rPr>
          <w:u w:val="single"/>
        </w:rPr>
        <w:t>le plus éloigné</w:t>
      </w:r>
      <w:r>
        <w:rPr/>
        <w:t xml:space="preserve"> du point C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 .............................................................................. .............................................................................. 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5</w:t>
      </w:r>
    </w:p>
    <w:p>
      <w:pPr>
        <w:pStyle w:val="Normal"/>
        <w:rPr/>
      </w:pPr>
      <w:r>
        <w:rPr/>
        <w:tab/>
        <w:t>Sur un axe gradué, on a les points suivants :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D(+25,34)</w:t>
        <w:tab/>
        <w:t>E(-23,18)</w:t>
        <w:tab/>
        <w:t>F(-71,69)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</w:rPr>
        <w:t>a.</w:t>
      </w:r>
      <w:r>
        <w:rPr/>
        <w:t xml:space="preserve"> Placer approximativement ces points sur l’ax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95</wp:posOffset>
                </wp:positionH>
                <wp:positionV relativeFrom="paragraph">
                  <wp:posOffset>71755</wp:posOffset>
                </wp:positionV>
                <wp:extent cx="3246120" cy="54102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541080"/>
                          <a:chOff x="0" y="0"/>
                          <a:chExt cx="3246120" cy="54108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32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5.65pt;width:255.55pt;height:42.6pt" coordorigin="-17,113" coordsize="5111,852">
                <v:line id="shape_0" from="-17,539" to="5094,53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97,397" to="2397,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55;top:1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5;top:6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</w:r>
      <w:r>
        <w:rPr/>
        <w:t xml:space="preserve"> </w:t>
        <w:tab/>
        <w:t xml:space="preserve">Lequel des points D ou F est-il </w:t>
      </w:r>
      <w:r>
        <w:rPr>
          <w:u w:val="single"/>
        </w:rPr>
        <w:t>le plus éloigné</w:t>
      </w:r>
      <w:r>
        <w:rPr/>
        <w:t xml:space="preserve"> du point 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.............................................................................. .............................................................................. .............................................................................. 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4" w:bottom="567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5 - Opérations sur les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18:00Z</dcterms:created>
  <dc:creator>Joël NEGRI</dc:creator>
  <dc:description/>
  <dc:language>en-US</dc:language>
  <cp:lastModifiedBy>Joël NEGRI</cp:lastModifiedBy>
  <cp:lastPrinted>2003-04-04T22:18:00Z</cp:lastPrinted>
  <dcterms:modified xsi:type="dcterms:W3CDTF">2003-04-04T20:18:00Z</dcterms:modified>
  <cp:revision>2</cp:revision>
  <dc:subject/>
  <dc:title>EXERCICE 3</dc:title>
</cp:coreProperties>
</file>